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- 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 KZ-372/…../17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dniu </w:t>
      </w:r>
      <w:r>
        <w:rPr>
          <w:rFonts w:cs="Tahoma" w:ascii="Tahoma" w:hAnsi="Tahoma"/>
          <w:b/>
          <w:sz w:val="20"/>
          <w:szCs w:val="20"/>
        </w:rPr>
        <w:t>………………….</w:t>
      </w:r>
      <w:r>
        <w:rPr>
          <w:rFonts w:cs="Tahoma" w:ascii="Tahoma" w:hAnsi="Tahoma"/>
          <w:sz w:val="20"/>
          <w:szCs w:val="20"/>
        </w:rPr>
        <w:t xml:space="preserve">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 (42-200)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</w:t>
      </w:r>
      <w:r>
        <w:rPr>
          <w:rFonts w:cs="Tahoma" w:ascii="Tahoma" w:hAnsi="Tahoma"/>
          <w:iCs/>
          <w:sz w:val="20"/>
          <w:szCs w:val="20"/>
        </w:rPr>
        <w:t xml:space="preserve">, NIP 573-011-67-75, REGON 000001494,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 …………………………</w:t>
      </w:r>
      <w:r>
        <w:rPr>
          <w:rFonts w:cs="Tahoma" w:ascii="Tahoma" w:hAnsi="Tahoma"/>
          <w:bCs/>
          <w:sz w:val="20"/>
          <w:szCs w:val="20"/>
        </w:rPr>
        <w:t>NIP ………………………….,  REGON 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starczenia analizatora zawartości rtęci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 obowiązków Wykonawcy należy uruchomienie i instalacja analizatora u Zamawiającego oraz przeszkolenie pracowników Zamawiającego w miejscu instalacji urządzenia. </w:t>
      </w:r>
    </w:p>
    <w:p>
      <w:pPr>
        <w:pStyle w:val="TextBody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8 tygo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 xml:space="preserve">o parametrach technicznych  zgodnych z ofertą złożoną w postępowaniu i SIWZ, zainstalował i uruchomił analizator w miejscu wskazanym przez Zamawiającego oraz przeszkolił pracowników w zakresie obsługi urządzenia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      </w:t>
      </w:r>
      <w:r>
        <w:rPr>
          <w:rFonts w:cs="Tahoma" w:ascii="Tahoma" w:hAnsi="Tahoma"/>
          <w:b/>
        </w:rPr>
        <w:t>………………….. brutto</w:t>
      </w:r>
      <w:r>
        <w:rPr>
          <w:rFonts w:cs="Tahoma" w:ascii="Tahoma" w:hAnsi="Tahoma"/>
        </w:rPr>
        <w:t xml:space="preserve"> (słownie: ……………………….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ahoma" w:ascii="Tahoma" w:hAnsi="Tahoma"/>
        </w:rPr>
        <w:t>Po zrealizowaniu przedmiotu umowy i podpisaniu protokołu odbioru o którym mowa w § 4 ust. 5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Al. Armii Krajowej 13/15, 42-200 Częstochowa, Zakład Chemii Nieorganicznej, Analitycznej i Środowiska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realizację przedmiotu umowy i uprawnioną do odbioru po stronie Zamawiającego jest ………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dniu dostawy Wykonawca zobowiązuje się przekazać Zamawiającemu instrukcję obsługi dostarczonego sprzętu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realizacji i przejęcie przedmiotu umowy przez Zamawiającego nastąpi na podstawie pisemnego protokołu odbioru stanowiącego załącznik do niniejszej umowy, podpisanego przez obie strony bez uwag (zastrzeżeń)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a praw własności przemysłowej lub intelektualnej jakie mogą wynikać z korzystania przez Zamawiającego z przedmiotu umowy oraz za ewentualne roszczenia osób trzecich, wynikające z naruszenia tych praw.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</w:t>
      </w:r>
      <w:r>
        <w:rPr>
          <w:rFonts w:cs="Tahoma" w:ascii="Tahoma" w:hAnsi="Tahoma"/>
          <w:b/>
          <w:sz w:val="20"/>
          <w:szCs w:val="20"/>
        </w:rPr>
        <w:t xml:space="preserve">…….. </w:t>
      </w:r>
      <w:r>
        <w:rPr>
          <w:rFonts w:cs="Tahoma" w:ascii="Tahoma" w:hAnsi="Tahoma"/>
          <w:sz w:val="20"/>
          <w:szCs w:val="20"/>
        </w:rPr>
        <w:t xml:space="preserve">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.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 xml:space="preserve">, w tym koszty transportu, ewentualnych przeglądów gwarancyjnych, całkowite koszty naprawy ponosi Wykonawca. W przypadku konieczności wywozu sprzętu do naprawy Wykonawca zobowiązany jest na własny koszt odebrać urządzenie od Zamawiającego, a następnie po dokonaniu naprawy dostarczyć je do Zamawiającego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serwisu na zgłoszenie wad i usterek nie może być dłuższy niż ……………. od momentu zgłoszenia, czas naprawy nie dłuższy niż 14 dni od momentu przekazania urządzenia do serwisu, chyba że strony uzgodnią inny termin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21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bieżności pomiędzy warunkami gwarancji zawartymi w kartach gwarancyjnych, a zapisami umowy, strony wiążą postanowienia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rozwiązania, odstąpienia od umowy z przyczyn leżących po stronie Wykonawcy, Wykonawca zapłaci Zamawiającemu karę umowną w wysokości 20% wynagrodzenia umownego brutto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360"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przedmiotu umowy nr ………………………….:</w:t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6735" w:type="dxa"/>
        <w:jc w:val="left"/>
        <w:tblInd w:w="3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5732"/>
      </w:tblGrid>
      <w:tr>
        <w:trPr>
          <w:trHeight w:val="52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rządzenie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ostarczone urządzenie/a jest/ są kompletne i zgodne ze specyfikacją techniczną oraz nie posiada widocznych uszkodzeń mechanicznych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ostarczone urządzenie/a zostało/y zainstalowane i uruchomione w miejscu wskazanym przez Zamawiającego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acownicy Zamawiającego zostali przeszkoleni w zakresie obsługi urządzenia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48/17 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32:00Z</dcterms:created>
  <dc:creator>borad</dc:creator>
  <dc:description/>
  <cp:keywords/>
  <dc:language>en-US</dc:language>
  <cp:lastModifiedBy>m.majewska</cp:lastModifiedBy>
  <cp:lastPrinted>2017-08-02T15:12:00Z</cp:lastPrinted>
  <dcterms:modified xsi:type="dcterms:W3CDTF">2017-08-04T08:04:00Z</dcterms:modified>
  <cp:revision>19</cp:revision>
  <dc:subject/>
  <dc:title>UMOWA/PROJEKT</dc:title>
</cp:coreProperties>
</file>